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sz w:val="28"/>
          <w:szCs w:val="28"/>
        </w:rPr>
        <w:t>16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Cs/>
          <w:sz w:val="44"/>
          <w:szCs w:val="44"/>
        </w:rPr>
        <w:t>各培养单位研究生学位工作联系人</w:t>
      </w:r>
    </w:p>
    <w:tbl>
      <w:tblPr>
        <w:tblW w:w="8520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232"/>
        <w:gridCol w:w="2048"/>
        <w:gridCol w:w="242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电话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水产与生命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76317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洋科技与环境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76301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食品科学与工程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76355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械与动力工程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5****135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洋与土木工程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65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8****158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航海与船舶工程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雷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6****1768</w:t>
            </w:r>
          </w:p>
        </w:tc>
      </w:tr>
      <w:tr>
        <w:trPr>
          <w:trHeight w:val="59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息工程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于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76275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管理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76349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洋法律与人文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763169</w:t>
            </w:r>
          </w:p>
        </w:tc>
      </w:tr>
      <w:tr>
        <w:trPr>
          <w:trHeight w:val="7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国语与国际教育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76222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克思主义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762536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before="156" w:after="156"/>
        <w:jc w:val="center"/>
        <w:rPr/>
      </w:pPr>
      <w:r>
        <w:rPr>
          <w:rFonts w:eastAsia="黑体;SimHei" w:cs="宋体;SimSun" w:ascii="黑体;SimHei" w:hAnsi="黑体;SimHei"/>
          <w:bCs/>
          <w:sz w:val="44"/>
          <w:szCs w:val="44"/>
        </w:rPr>
        <w:t xml:space="preserve">    </w:t>
      </w:r>
      <w:r>
        <w:rPr/>
        <w:t>联合培养单位学位工作联系人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460"/>
        <w:gridCol w:w="1300"/>
        <w:gridCol w:w="1800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培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电话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科学院水生生物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9****189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家海洋环境监测中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5****135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水产科学研究院黄海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葛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2****152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水产科学研究院南海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9****189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水产科学研究院东海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9****159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水产科学研究院渔业机械仪器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0****180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水产科学研究院黑龙江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曲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3****133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水产科学研究院淡水渔业研究中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3****133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江苏海洋大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8****138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浙江省农业科学院水生生物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8****158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浙大宁波理工学院计算机与数据工程学院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5****135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盘锦光合蟹业有限公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9****159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京市农林科学院信息技术研究中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5****135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水产科学研究院珠江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59****1590 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4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1:20:00Z</dcterms:created>
  <dc:creator>a</dc:creator>
  <dc:description/>
  <cp:keywords/>
  <dc:language>en-US</dc:language>
  <cp:lastModifiedBy>a40330</cp:lastModifiedBy>
  <cp:lastPrinted>2025-09-16T15:24:00Z</cp:lastPrinted>
  <dcterms:modified xsi:type="dcterms:W3CDTF">2025-11-18T0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2DE0C39A84FEAB10729D23F657EE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RkYmJhOTYxYTZmYTRjNmVkYzRkNWE1MmJlMWNmODMiLCJ1c2VySWQiOiIxNTExNTU0MzYzIn0=</vt:lpwstr>
  </property>
  <property fmtid="{D5CDD505-2E9C-101B-9397-08002B2CF9AE}" pid="5" name="commondata">
    <vt:lpwstr>commondata</vt:lpwstr>
  </property>
</Properties>
</file>